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о П.А.,</w:t>
      </w:r>
    </w:p>
    <w:p>
      <w:pPr>
        <w:pStyle w:val="Normal"/>
        <w:autoSpaceDE w:val="false"/>
        <w:ind w:right="-81" w:hanging="0"/>
        <w:jc w:val="both"/>
        <w:rPr>
          <w:sz w:val="28"/>
          <w:szCs w:val="28"/>
          <w:lang w:val="uk-UA"/>
        </w:rPr>
      </w:pPr>
      <w:r>
        <w:rPr>
          <w:sz w:val="28"/>
          <w:szCs w:val="28"/>
          <w:lang w:val="uk-UA"/>
        </w:rPr>
        <w:t>Шевченко С.А.</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О Світлани Михайлівни, ******** року народження, яка зареєстрована та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ШЕВЧЕНКО Поліні ********, ******** року народження,  (свідоцтво про народження серія І-ЕЛ № ********, видане Чернігівським міським відділом державної реєстрації актів цивільного стану  Головного територіального управління юстиції у Чернігівській області від 10.09.2016 року),  яка зареєстрована за адресою: м. Чернігів, Деснянський район, вул. ********,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ШЕВЧЕНКО Полі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ШЕВЧЕНКО Софії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6.12.2017 року), яка зареєстрована та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ШЕВЧЕНКО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1:35:00Z</dcterms:created>
  <dc:creator>Ponomarenkosp252106</dc:creator>
  <dc:description/>
  <cp:keywords/>
  <dc:language>en-US</dc:language>
  <cp:lastModifiedBy>Пользователь Windows</cp:lastModifiedBy>
  <dcterms:modified xsi:type="dcterms:W3CDTF">2023-10-03T14:32: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672A1C0434CFC9978D63F5F936ECD_13</vt:lpwstr>
  </property>
  <property fmtid="{D5CDD505-2E9C-101B-9397-08002B2CF9AE}" pid="3" name="KSOProductBuildVer">
    <vt:lpwstr>1033-12.2.0.13215</vt:lpwstr>
  </property>
</Properties>
</file>